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5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oświetlenia ścieżki rowerowej wzdłuż Kanału Wystawow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zielnicy Praga-Południe m.st. Warszaw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* - niepotrzebne skreślić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4-01T14:24:00Z</cp:lastPrinted>
  <dcterms:modified xsi:type="dcterms:W3CDTF">2014-09-16T11:28:00Z</dcterms:modified>
  <cp:revision>11</cp:revision>
  <dc:subject/>
  <dc:title>Załącznik nr 3 do SIWZ</dc:title>
</cp:coreProperties>
</file>